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</w:t>
        <w:tab/>
        <w:t xml:space="preserve">Daníž (IDVT </w:t>
      </w:r>
      <w:r>
        <w:rPr>
          <w:b/>
          <w:color w:val="000000"/>
          <w:sz w:val="28"/>
          <w:szCs w:val="28"/>
        </w:rPr>
        <w:t>10100205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ZN 4 - Chvalovice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14,534– 16,75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kos koryta včetně dna obou břehů 1m za břehovou čáru významného vodního toku Daníž v intravilánu a extravilánu obce Chvalovice.</w:t>
      </w:r>
      <w:r>
        <w:rPr/>
        <w:t xml:space="preserve"> </w:t>
      </w:r>
      <w:r>
        <w:rPr>
          <w:b/>
        </w:rPr>
        <w:t xml:space="preserve">Začátek úseku od lávky pro pěší u první nemovitosti na levém břehu obce Chvalovice, konec úseku je u druhého mostu u sklepní uličky nad obcí. 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/>
      </w:pPr>
      <w:r>
        <w:rPr/>
        <w:t>celková délka úseku:</w:t>
        <w:tab/>
      </w:r>
      <w:r>
        <w:rPr>
          <w:b/>
        </w:rPr>
        <w:t>2216 m</w:t>
      </w:r>
    </w:p>
    <w:p>
      <w:pPr>
        <w:pStyle w:val="Normal"/>
        <w:jc w:val="both"/>
        <w:rPr/>
      </w:pPr>
      <w:r>
        <w:rPr/>
        <w:t>orientační výměra:</w:t>
        <w:tab/>
      </w:r>
      <w:r>
        <w:rPr>
          <w:b/>
        </w:rPr>
        <w:t>18990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Sečení travního porostu mulčováním </w:t>
      </w:r>
      <w:r>
        <w:rPr>
          <w:u w:val="single"/>
        </w:rPr>
        <w:t>včetně likvidace jednoletých výmladků</w:t>
      </w:r>
      <w:r>
        <w:rPr/>
        <w:t xml:space="preserve"> bude proveden v celém korytě toku, včetně dna a po obou březích 1,0 m za horní břehovou hranu, popř. po okraj souběžné asfaltové komunikace. Po obou březích se nachází výsadba. V místech křížení vodního toku s lávkami bude pokos proveden i pod jejich konstrukc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užití mechanizace: 50% mulčovač na příkopovém rameni. 50% křovinořez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Technologie – dle vybavení dodavatele. Pokos bude ukončen do 31.10.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Situac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13595" cy="495490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3595" cy="495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7:33:00Z</dcterms:created>
  <dc:creator>Spousta</dc:creator>
  <dc:description/>
  <cp:keywords/>
  <dc:language>en-US</dc:language>
  <cp:lastModifiedBy>Bobek Marian</cp:lastModifiedBy>
  <cp:lastPrinted>2014-07-21T08:11:00Z</cp:lastPrinted>
  <dcterms:modified xsi:type="dcterms:W3CDTF">2025-08-25T08:48:00Z</dcterms:modified>
  <cp:revision>8</cp:revision>
  <dc:subject/>
  <dc:title>SEČENÍ BRNO – SVITAVA 2008</dc:title>
</cp:coreProperties>
</file>